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Анализ</w:t>
      </w:r>
    </w:p>
    <w:p>
      <w:pPr>
        <w:pStyle w:val="Normal"/>
        <w:jc w:val="center"/>
        <w:rPr>
          <w:bCs/>
        </w:rPr>
      </w:pPr>
      <w:r>
        <w:rPr>
          <w:bCs/>
        </w:rPr>
        <w:t>проведения анкетирования участников публичных обсуждений по применению правоприменительной практике Северо-Восточного управления государственного морского и речного надзора Федеральной службы по надзору в сфере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u w:val="single"/>
        </w:rPr>
        <w:t>за 1 квартал 2017 года</w:t>
      </w:r>
    </w:p>
    <w:p>
      <w:pPr>
        <w:pStyle w:val="2"/>
        <w:spacing w:lineRule="auto" w:line="24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"/>
        <w:spacing w:lineRule="auto" w:line="240" w:before="0" w:after="0"/>
        <w:jc w:val="both"/>
        <w:rPr/>
      </w:pPr>
      <w:r>
        <w:rPr/>
        <w:tab/>
        <w:t xml:space="preserve">Количество участников публичных обсуждений принявших участие в анкетировании деятельности </w:t>
      </w:r>
      <w:r>
        <w:rPr>
          <w:bCs/>
        </w:rPr>
        <w:t>Северо-Восточного УГМРН Ространснадзора</w:t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jc w:val="both"/>
        <w:rPr>
          <w:bCs/>
        </w:rPr>
      </w:pPr>
      <w:r>
        <w:rPr>
          <w:bCs/>
        </w:rPr>
        <w:tab/>
        <w:t>24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 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0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  <w:t>2.</w:t>
        <w:tab/>
        <w:t>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  <w:t>3.</w:t>
        <w:tab/>
        <w:t>Законность проведения плановых и внеплановых проверок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  <w:t>4.</w:t>
        <w:tab/>
        <w:t>Исчисление и соблюдение сроков проведения плановых и внеплановых проверок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  <w:t>8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5.</w:t>
        <w:tab/>
        <w:t>Оформление результатов проверок и принятие мер по их результатам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акты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6.</w:t>
        <w:tab/>
        <w:t>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0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7.</w:t>
        <w:tab/>
        <w:t>Работа должностных лиц управлений Ространснадзора с обращениями граждан и организаций, средств массовой информации, 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водится 1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8.</w:t>
        <w:tab/>
        <w:t>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2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9.</w:t>
        <w:tab/>
        <w:t>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10.</w:t>
        <w:tab/>
        <w:t>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11.</w:t>
        <w:tab/>
        <w:t>Организация и проведение мероприятий по профилактике нарушений обязательных требований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Проводятся 3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12.</w:t>
        <w:tab/>
        <w:t>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/>
        <w:t>13.</w:t>
        <w:tab/>
        <w:t>Предложения по совершенствованию законодательства Российской Федерации в сфере транспорт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/>
        <w:tab/>
        <w:t>0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708"/>
        <w:rPr/>
      </w:pPr>
      <w:r>
        <w:rPr/>
        <w:t>14.</w:t>
        <w:tab/>
        <w:t>Вопросы по проведённому мероприятию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: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ематической направл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ц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i/>
              </w:rPr>
              <w:t>общая сумма баллов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балл (</w:t>
            </w:r>
            <w:r>
              <w:rPr>
                <w:i/>
              </w:rPr>
              <w:t>сумма баллов на количество оценок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ц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i/>
              </w:rPr>
              <w:t>общая сумма баллов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балл (</w:t>
            </w:r>
            <w:r>
              <w:rPr>
                <w:i/>
              </w:rPr>
              <w:t>сумма баллов на количество оценок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62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валификации выступающи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ц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i/>
              </w:rPr>
              <w:t>общая сумма баллов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балл (</w:t>
            </w:r>
            <w:r>
              <w:rPr>
                <w:i/>
              </w:rPr>
              <w:t>сумма баллов на количество оценок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7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рганизации мероприят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ц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i/>
              </w:rPr>
              <w:t>общая сумма баллов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балл (</w:t>
            </w:r>
            <w:r>
              <w:rPr>
                <w:i/>
              </w:rPr>
              <w:t>сумма баллов на количество оценок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25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оценка мероприят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(</w:t>
            </w:r>
            <w:r>
              <w:rPr>
                <w:i/>
              </w:rPr>
              <w:t>сумма всех баллов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балл (</w:t>
            </w:r>
            <w:r>
              <w:rPr>
                <w:i/>
              </w:rPr>
              <w:t>сумма всех баллов на количество оценок</w:t>
            </w:r>
            <w:r>
              <w:rPr/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233"/>
      </w:tblGrid>
      <w:tr>
        <w:trPr>
          <w:trHeight w:val="60" w:hRule="atLeast"/>
          <w:cantSplit w:val="true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5.</w:t>
        <w:tab/>
        <w:t xml:space="preserve">Основные предложения участников мероприятия по улучшению работы Ространснадзора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н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6:00Z</dcterms:created>
  <dc:creator>Администратор</dc:creator>
  <dc:description/>
  <cp:keywords/>
  <dc:language>en-US</dc:language>
  <cp:lastModifiedBy>www.PHILka.RU</cp:lastModifiedBy>
  <cp:lastPrinted>2017-08-02T15:45:00Z</cp:lastPrinted>
  <dcterms:modified xsi:type="dcterms:W3CDTF">2017-09-25T01:56:00Z</dcterms:modified>
  <cp:revision>4</cp:revision>
  <dc:subject/>
  <dc:title>Примерная форма анкеты удовлетворенности потребителей</dc:title>
</cp:coreProperties>
</file>